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pacing w:val="-6"/>
          <w:sz w:val="28"/>
          <w:szCs w:val="28"/>
        </w:rPr>
      </w:pPr>
      <w:r>
        <w:rPr>
          <w:sz w:val="28"/>
          <w:szCs w:val="28"/>
        </w:rPr>
        <w:t>СОВЕТ ДЕПУТАТОВ УЖАНИХИ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УЛЫМ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br/>
        <w:t>(четвертого созыва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двадцать пятая сессия)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__.2013г                                                                                     с. Ужаниха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лиц, замещающих муниципальные должности, действующих на постоянной основе, муниципальных служащих администрации Ужанихинского сельсовета 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вии с Бюджетным кодексом РФ, Федеральным законом «О муниципальной службе в Российской Федерации» от 02.03.2007 № 25-ФЗ и постановлением Правительства Новосибирской области от 03.06.2013 № 247-п «О внесении изменений в постановление администрации Новосибирской области от 28.12.2007 № 206-па», руководствуясь постановлением Правительства Новосибирской области от 10.09.2012 № 410-п «О мерах по стимулированию развития социального и экономического потенциала муниципальных образований Новосибирский области», Совет депутатов Ужанихинского сельсовета Чулымского района Новосибирской области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б оплате труда лиц, замещающих муниципальные должности, действующих на постоянной основе, муниципальных служащих администрации Ужанихинского сельсовета (далее – Положение)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здел 2 «Оплата труда лиц замещающих муниципальные должности, действующих на постоянной основе» дополнить пунктом 2.4 следующего содержания: «2.4. В течение финансового года в пределах утвержденного фонда оплаты труда лицам, действующим на постоянной основе,  может быть выплачена премия в случае наличия экономии средств по фонду оплаты труда по итогам работы за квартал, полугодие, 9 месяцев и год. Размер премии определяется работодателем и максимальным размером не ограничивается. Решение о выплате премии оформляется распоряжением работодателя.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3 «Оплата труда муниципальных служащих»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в пункте 3.6. раздела 3 «Оплата труда муниципальных служащих» слова «до 1,5 должностных окладов» заменить словами «от 1,5 должностных окладов до 2,0 должностных окладов.».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дополнить пункт 3.6 абзацами 2,3 следующего содержания: «Конкретный размер ежемесячного денежного поощрения муниципальным служащим определяется работодателем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администрации Ужанихинского сельсове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муниципальных служащих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ной дисциплин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профессиональной служебной деятельност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ответственности, инициатив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тношение к исполнению должностных обязанност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овизна вырабатываемых и предлагаемых решений, применение в работе современных форм и методов работы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3 дополнить пунктом 3.11 следующего содержания: «3.11. Муниципальные служащие, обеспечивающие высокие показатели эффективности деятельности при решении задач местного самоуправления, могут поощряться за счет субсидии из областного бюджета Новосибирской области на развитие социального и экономического потенциала муниципальных образований новосибирской области, предусмотренной в бюджете Ужанихинского сельсовета.».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шение подлежит обнародованию в соответствии с Уставом Ужанихинского сельсовета и вступает в силу после его обнародования. Подпункт 1.1. пункта 1 решения распространяется на правоотношения с 1 января 2013 года. Подпункты 1.2.1 т 1.2.2 пункта 1 решения распространяется на правоотношения с 1 июн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жанихинского сельсовета</w:t>
        <w:tab/>
        <w:tab/>
        <w:tab/>
        <w:tab/>
        <w:tab/>
        <w:t>В.И.Шилл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Ужанихинского сельсовета</w:t>
        <w:tab/>
        <w:tab/>
        <w:tab/>
        <w:tab/>
        <w:tab/>
        <w:t>Е.А.Ишмухаме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21:00Z</dcterms:created>
  <dc:creator>Администратор</dc:creator>
  <dc:description/>
  <cp:keywords/>
  <dc:language>en-US</dc:language>
  <cp:lastModifiedBy>Администратор</cp:lastModifiedBy>
  <dcterms:modified xsi:type="dcterms:W3CDTF">2013-06-27T09:46:00Z</dcterms:modified>
  <cp:revision>5</cp:revision>
  <dc:subject/>
  <dc:title/>
</cp:coreProperties>
</file>